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0802343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6911286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9770541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3912271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